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exact" w:line="240"/>
        <w:ind w:left="7938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 w:before="0" w:after="0"/>
        <w:ind w:left="7938" w:hanging="0"/>
        <w:contextualSpacing/>
        <w:jc w:val="center"/>
        <w:rPr/>
      </w:pPr>
      <w:r>
        <w:rPr>
          <w:sz w:val="28"/>
          <w:szCs w:val="28"/>
        </w:rPr>
        <w:t>к муниципальной программе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Шпаковского муниципального округа Ставропольского края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</w:r>
    </w:p>
    <w:p>
      <w:pPr>
        <w:pStyle w:val="Normal"/>
        <w:shd w:fill="FFFFFF" w:val="clear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3827"/>
        <w:gridCol w:w="1698"/>
        <w:gridCol w:w="287"/>
        <w:gridCol w:w="1842"/>
        <w:gridCol w:w="2694"/>
        <w:gridCol w:w="1275"/>
        <w:gridCol w:w="1134"/>
        <w:gridCol w:w="1134"/>
        <w:gridCol w:w="993"/>
      </w:tblGrid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Наименование основного мероприятия программы (подпрограммы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сполнитель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jc w:val="center"/>
              <w:rPr/>
            </w:pPr>
            <w:r>
              <w:rPr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ируемый объе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инансирования (тыс. руб.)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2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2023г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Подпрограмма «Противопожарная безопасность и защита населения от чрезвычайных ситуаций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1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устранение причин и условий, способствующих проявлениям чрезвычайных ситуаций природного и техногенного характера и пожар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по вопросам общественной безопасности, ГО и ЧС администрации Шпаковского муниципального округа (далее – комитет безопасности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6"/>
                <w:szCs w:val="26"/>
              </w:rPr>
              <w:t>Корректировка и утверждение реестра опасных объект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Оказание методической и практической помощи руководителям опасных объектов в вопросах повышения предупреждения и ликвидации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анализа  защищенности опасных объектов при чрезвычайных ситуациях природного и техногенного характера, пожарной безопасности, безопасности на водных объектах и гражданской оборон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обстановки, оказывающей влияние  на ситуацию в области предупреждения и ликвидации последствий чрезвычайных ситуаций природного и техногенного характера, реализация мер противопожарной безопасност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систем видеонаблюдения на улицах и общественных местах Шпаковского муниципального округ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вершенствование, развитие, переоснащение муниципальной системы оповещения Шпаковского муниципального округ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ыполнение мероприятий по обеспечению пожарной безопасности на территории Шпаковского муниципального округ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-29" w:hanging="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6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держание систем видеонаблюдения на улицах и общественных местах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-29" w:firstLine="5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 по основному мероприятию 1</w:t>
            </w:r>
          </w:p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Основное мероприятие 2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Проведение разъяснительной, пропагандистской, культурно-массовой работы с населением, направленной на формирование у граждан знаний при происхожден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чрезвычайных ситуаций, обязанностей и ответственности в области пожарной безопасности, умение действовать при угрозе и (или) совершении чрезвычайных ситуац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4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Проведение объектовых учений и тренировок по действиям при угрозе и (или) совершении чрезвычайных ситуаций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и проведение выставок, конференций, фестивалей, форумов направленных на  предупреждение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 в Шпаковском муниципальном округе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казание содействия общественным организациям в реализации культурно-просветительских программ социальной значимости, подготовке и проведении мероприятий, направленных на предупреждение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, диалога и сотрудничества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муниципальных учреждений Шпаковского округа направленной по утверждению в сознании молодых людей ответственности в области пожарной безопасности,  безопасности на водных объектах.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содействие деятельности добровольных пожарных, привлечение населения к обеспечению пожарной безопасности.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Использование в этих целях различных форм работы, в т.ч.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онференций, бесед, спортивных соревнований, выставок. Создание современных мультимедийных продуктов в области профилактики пожарной безопасности, безопасности на водных объектах, повышение готовности сил и средств гражданской защиты к ликвидации последствий чрезвычайных ситуаций на территории Шпаковского округа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районного этапа соревнований «Школа безопасности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1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методической помощи образовательным учреждениям, учреждениям культуры в проведении занятий 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Проведение акций, форумов по темам: «Предупреждение и ликвидация последствий чрезвычайных ситуаций природного и техногенного характера», «реализация мер пожарной безопасности», «безопасности на водных объектах» и «развитие гражданской обороны»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Расходы на проведение мероприятий посвященные предупреждению и ликвидации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9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Проведение спортивных соревнований посвященных памяти сотрудников правоохранительных органов погибших при исполнении воинского долга, памяти ветеранов боевых действий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свещения в средствах массовой информации, на официальном интернет - порталах проводимых мероприятиях, 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 деятельности комиссии ЧС Шпаковского муниципального округа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информационно-пропагандистских мероприятий, направленных на профилактику предупреждения и ликвидацию последствий чрезвычайных ситуаций природного и техногенного характера, реализацию мер пожарной безопасности, безопасности на водных объектах и развитие гражданской обороны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орудование тематических книжных выставок в  библиотечной системе по теме: «Предупреждение и ликвидация последствий чрезвычайных ситуаций природного и техногенного характера, реализация мер пожарной безопасности, безопасности на водных объектах и развитие гражданской обороны»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firstLine="5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3</w:t>
            </w:r>
          </w:p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142" w:hanging="0"/>
              <w:jc w:val="both"/>
              <w:rPr/>
            </w:pPr>
            <w:r>
              <w:rPr>
                <w:sz w:val="26"/>
                <w:szCs w:val="26"/>
              </w:rPr>
              <w:t>Обеспечение надлежащего уровня защищенности опасных объектов,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 расположенных на территории Шпаковского муниципального округ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 w:before="240" w:after="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рганизация работы комиссий (рабочих групп) по обследованию опасных объектов в период подготовки и проведения массовых мероприятий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rPr/>
            </w:pPr>
            <w:r>
              <w:rPr>
                <w:sz w:val="26"/>
                <w:szCs w:val="26"/>
              </w:rPr>
              <w:t>комитет безопас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2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hanging="0"/>
              <w:rPr/>
            </w:pPr>
            <w:r>
              <w:rPr>
                <w:sz w:val="26"/>
                <w:szCs w:val="26"/>
              </w:rPr>
              <w:t>Построение элементов АПК «Безопасный город»:</w:t>
            </w:r>
          </w:p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муниципальной системы мониторинга, контроля, оповещения и информирования населения об угрозе и (или) возникновении чрезвычайных ситуаций;</w:t>
            </w:r>
          </w:p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6"/>
                <w:szCs w:val="26"/>
              </w:rPr>
              <w:t>системы видеонаблюдения опасных объектов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3.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снащение опасных объектов (территорий) находящихся в муниципальной собственности или ведении администрации Шпаковского муниципального округа необходимыми инженерно-техническими средствами и системам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еспечение противопожарной защиты  населённых пунктов и  муниципальных объектов  муниципальных образований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hanging="0"/>
              <w:jc w:val="both"/>
              <w:rPr/>
            </w:pPr>
            <w:r>
              <w:rPr>
                <w:sz w:val="26"/>
                <w:szCs w:val="26"/>
              </w:rPr>
              <w:t>Оборудование и содержание мест массового отдыха населения на водных объектах МО «Шпаковский муниципальный округ»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jc w:val="left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1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>Основное мероприятие 4</w:t>
            </w:r>
          </w:p>
          <w:p>
            <w:pPr>
              <w:pStyle w:val="Normal"/>
              <w:widowControl w:val="false"/>
              <w:spacing w:lineRule="exact" w:line="240" w:before="240" w:after="0"/>
              <w:ind w:left="143" w:hanging="0"/>
              <w:jc w:val="both"/>
              <w:rPr/>
            </w:pPr>
            <w:r>
              <w:rPr>
                <w:sz w:val="26"/>
                <w:szCs w:val="26"/>
              </w:rPr>
              <w:t xml:space="preserve">Повышение уровня межведомственного взаимодействия в вопросах профилактики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, а также минимизации и (или) ликвидации последствий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TextBody"/>
              <w:snapToGrid w:val="false"/>
              <w:spacing w:lineRule="exact" w:line="240" w:before="0" w:after="0"/>
              <w:ind w:left="68" w:hanging="0"/>
              <w:rPr/>
            </w:pPr>
            <w:r>
              <w:rPr>
                <w:sz w:val="26"/>
                <w:szCs w:val="26"/>
              </w:rPr>
              <w:t>Организация межведомственного контроля за состоянием защищенности опасных объектов при чрезвычайных ситуациях природного и техногенного характера, реализация мер пожарной безопасности, безопасности на водных объектах и развитие гражданской оборон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командно-штабных и тактико-специальных учениях, проводимых ГУ МЧС  СК, оперативным штабом в СК по гражданской обороне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территории муниципальных образований Ставропольского края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0" w:right="62" w:hanging="0"/>
              <w:jc w:val="both"/>
              <w:rPr/>
            </w:pPr>
            <w:r>
              <w:rPr>
                <w:sz w:val="26"/>
                <w:szCs w:val="26"/>
              </w:rPr>
              <w:t xml:space="preserve">комитет безопасно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7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67" w:right="54" w:firstLine="500"/>
              <w:jc w:val="both"/>
              <w:rPr/>
            </w:pPr>
            <w:r>
              <w:rPr>
                <w:sz w:val="26"/>
                <w:szCs w:val="26"/>
              </w:rPr>
              <w:t>Итого по основному мероприятию 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40"/>
              <w:ind w:left="567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 xml:space="preserve">мест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</w:rPr>
              <w:t>средства бюджетов государственных внебюджет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83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60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3" w:hanging="0"/>
              <w:rPr/>
            </w:pP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>средства внебюдже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Emphasis">
    <w:name w:val="Emphasis"/>
    <w:qFormat/>
    <w:rPr>
      <w:i/>
      <w:i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851"/>
      <w:jc w:val="both"/>
    </w:pPr>
    <w:rPr>
      <w:rFonts w:eastAsia="Calibri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23:00Z</dcterms:created>
  <dc:creator>Кузьмина Валентина Ивановна</dc:creator>
  <dc:description/>
  <cp:keywords/>
  <dc:language>en-US</dc:language>
  <cp:lastModifiedBy>Князь Александра Николаевна</cp:lastModifiedBy>
  <cp:lastPrinted>2022-12-22T16:54:00Z</cp:lastPrinted>
  <dcterms:modified xsi:type="dcterms:W3CDTF">2022-12-22T13:57:00Z</dcterms:modified>
  <cp:revision>4</cp:revision>
  <dc:subject/>
  <dc:title/>
</cp:coreProperties>
</file>